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bookmarkStart w:id="0" w:name="_Hlk174085572"/>
            <w:bookmarkEnd w:id="0"/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phic Nove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Jana Wagner</cp:lastModifiedBy>
  <dcterms:modified xsi:type="dcterms:W3CDTF">2024-08-09T06:51:00Z</dcterms:modified>
  <cp:revision>3</cp:revision>
  <dc:subject/>
  <dc:title>IK-Vorlage "71 Erde"</dc:title>
</cp:coreProperties>
</file>