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wachse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r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wachsen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r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wachsen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r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wachsen</w:t>
            </w:r>
          </w:p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r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wachse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r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wachsen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r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wachsen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rd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wachse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r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wachsen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r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wachsen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r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wachsen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r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wachse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r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wachsen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r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wachsen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rd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wachse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r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wachsen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r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wachsen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r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wachse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r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wachse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r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wachse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r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wachse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rd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wachse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r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wachsen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r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wachsen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r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wachsen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r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wachse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r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wachsen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r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wachsen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rd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wachse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r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wachsen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r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wachsen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r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wachsen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r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wachse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r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wachsen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r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wachsen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rd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wachse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r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wachsen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r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wachsen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r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wachsen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r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wachse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r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wachsen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r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wachsen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rd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wachse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r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wachsen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r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wachsen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r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wachsen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r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wachse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r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wachsen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r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wachsen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rden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4:00Z</dcterms:created>
  <dc:creator>Bibliotheksverband Südtirol </dc:creator>
  <dc:description>Info: 22.10.2013 / 09:24:00 Andreas@BK01</dc:description>
  <cp:keywords/>
  <dc:language>en-US</dc:language>
  <cp:lastModifiedBy>Andreas Baumgartner</cp:lastModifiedBy>
  <dcterms:modified xsi:type="dcterms:W3CDTF">2013-10-22T07:24:00Z</dcterms:modified>
  <cp:revision>1</cp:revision>
  <dc:subject/>
  <dc:title>IK-Vorlage "72 Erwachsen werden"</dc:title>
</cp:coreProperties>
</file>