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m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/>
          </w:tcPr>
          <w:tbl>
            <w:tblPr>
              <w:tblW w:w="16090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140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  <w:gridCol w:w="170"/>
              <w:gridCol w:w="2155"/>
            </w:tblGrid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Batang;바탕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Batang;바탕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04" w:hRule="exact"/>
                <w:cantSplit w:val="true"/>
              </w:trPr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eastAsia="Arial Unicode MS" w:cs="Arial" w:ascii="Arial" w:hAnsi="Arial"/>
                      <w:sz w:val="28"/>
                      <w:szCs w:val="28"/>
                      <w:lang w:val="it-IT"/>
                    </w:rPr>
                  </w:r>
                </w:p>
              </w:tc>
              <w:tc>
                <w:tcPr>
                  <w:tcW w:w="2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sz w:val="28"/>
                      <w:szCs w:val="28"/>
                      <w:lang w:val="it-IT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it-IT" w:eastAsia="en-US"/>
                    </w:rPr>
                    <w:t>Romantas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0:00Z</dcterms:created>
  <dc:creator>Bibliotheksverband Südtirol</dc:creator>
  <dc:description>Info: 22.10.2013 / 09:24:19 Andreas@BK01</dc:description>
  <cp:keywords/>
  <dc:language>en-US</dc:language>
  <cp:lastModifiedBy>Jana Wagner</cp:lastModifiedBy>
  <dcterms:modified xsi:type="dcterms:W3CDTF">2025-06-03T10:27:00Z</dcterms:modified>
  <cp:revision>3</cp:revision>
  <dc:subject/>
  <dc:title>IK-Vorlage "73 Abenteuer"</dc:title>
</cp:coreProperties>
</file>