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nda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nda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nda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nda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nda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nda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nda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nda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nda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nda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nda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nda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nda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nda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nda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nda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nda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nda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nda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nda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nda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nda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nda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nda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nda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nda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nda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nda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nda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nda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nda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nda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nda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nda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nda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nda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nda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nda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nda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nda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nda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nda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nda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nda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nda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nda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nda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nda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ndart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26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73 Mundart"</dc:title>
</cp:coreProperties>
</file>